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12.11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мена оконных блоков в здании МБДОУ "Детский сад комбинированного вида № 181"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 договора 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1-12T06:09:00Z</dcterms:modified>
  <cp:revision>36</cp:revision>
  <dc:subject/>
  <dc:title/>
</cp:coreProperties>
</file>